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830" w:leader="none"/>
        </w:tabs>
        <w:kinsoku w:val="false"/>
        <w:ind w:firstLine="180"/>
        <w:jc w:val="center"/>
        <w:rPr>
          <w:rFonts w:ascii="ＭＳ Ｐ明朝" w:hAnsi="ＭＳ Ｐ明朝" w:eastAsia="ＭＳ Ｐ明朝" w:cs="ＭＳ Ｐ明朝"/>
          <w:sz w:val="18"/>
          <w:szCs w:val="21"/>
          <w:lang w:val="es-ES_tradnl"/>
        </w:rPr>
      </w:pPr>
      <w:r>
        <w:rPr>
          <w:rFonts w:eastAsia="ＭＳ Ｐ明朝" w:cs="ＭＳ Ｐ明朝" w:ascii="ＭＳ Ｐ明朝" w:hAnsi="ＭＳ Ｐ明朝"/>
          <w:sz w:val="18"/>
          <w:szCs w:val="21"/>
          <w:lang w:val="es-ES_tradnl"/>
        </w:rPr>
      </w:r>
    </w:p>
    <w:p>
      <w:pPr>
        <w:pStyle w:val="Normal"/>
        <w:tabs>
          <w:tab w:val="clear" w:pos="840"/>
          <w:tab w:val="left" w:pos="4830" w:leader="none"/>
        </w:tabs>
        <w:kinsoku w:val="false"/>
        <w:ind w:firstLine="180"/>
        <w:jc w:val="center"/>
        <w:rPr>
          <w:rFonts w:ascii="ＭＳ Ｐ明朝" w:hAnsi="ＭＳ Ｐ明朝" w:eastAsia="ＭＳ Ｐ明朝" w:cs="ＭＳ Ｐ明朝"/>
          <w:sz w:val="18"/>
          <w:szCs w:val="21"/>
          <w:lang w:val="es-ES_tradnl"/>
        </w:rPr>
      </w:pPr>
      <w:r>
        <w:rPr>
          <w:rFonts w:eastAsia="ＭＳ Ｐ明朝" w:cs="ＭＳ Ｐ明朝" w:ascii="ＭＳ Ｐ明朝" w:hAnsi="ＭＳ Ｐ明朝"/>
          <w:sz w:val="18"/>
          <w:szCs w:val="21"/>
          <w:lang w:val="es-ES_tradnl"/>
        </w:rPr>
      </w:r>
    </w:p>
    <w:p>
      <w:pPr>
        <w:pStyle w:val="Normal"/>
        <w:tabs>
          <w:tab w:val="clear" w:pos="840"/>
          <w:tab w:val="left" w:pos="4830" w:leader="none"/>
        </w:tabs>
        <w:kinsoku w:val="false"/>
        <w:ind w:firstLine="180"/>
        <w:jc w:val="center"/>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p>
      <w:pPr>
        <w:pStyle w:val="Normal"/>
        <w:tabs>
          <w:tab w:val="clear" w:pos="840"/>
          <w:tab w:val="left" w:pos="4830" w:leader="none"/>
        </w:tabs>
        <w:kinsoku w:val="false"/>
        <w:ind w:firstLine="180"/>
        <w:jc w:val="center"/>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p>
      <w:pPr>
        <w:pStyle w:val="Normal"/>
        <w:tabs>
          <w:tab w:val="clear" w:pos="840"/>
          <w:tab w:val="left" w:pos="4830" w:leader="none"/>
        </w:tabs>
        <w:kinsoku w:val="false"/>
        <w:ind w:firstLine="180"/>
        <w:jc w:val="center"/>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p>
      <w:pPr>
        <w:pStyle w:val="Normal"/>
        <w:tabs>
          <w:tab w:val="clear" w:pos="840"/>
          <w:tab w:val="left" w:pos="4830" w:leader="none"/>
        </w:tabs>
        <w:kinsoku w:val="false"/>
        <w:ind w:firstLine="180"/>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p>
      <w:pPr>
        <w:pStyle w:val="Normal"/>
        <w:tabs>
          <w:tab w:val="clear" w:pos="840"/>
          <w:tab w:val="left" w:pos="4830" w:leader="none"/>
        </w:tabs>
        <w:kinsoku w:val="false"/>
        <w:ind w:firstLine="180"/>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p>
      <w:pPr>
        <w:pStyle w:val="Normal"/>
        <w:tabs>
          <w:tab w:val="clear" w:pos="840"/>
          <w:tab w:val="left" w:pos="4830" w:leader="none"/>
        </w:tabs>
        <w:kinsoku w:val="false"/>
        <w:ind w:firstLine="24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tabs>
          <w:tab w:val="clear" w:pos="840"/>
          <w:tab w:val="left" w:pos="4830" w:leader="none"/>
        </w:tabs>
        <w:kinsoku w:val="false"/>
        <w:ind w:firstLine="240"/>
        <w:rPr>
          <w:rFonts w:ascii="ＭＳ Ｐ明朝" w:hAnsi="ＭＳ Ｐ明朝" w:eastAsia="ＭＳ Ｐ明朝" w:cs="ＭＳ Ｐ明朝"/>
          <w:sz w:val="24"/>
          <w:szCs w:val="21"/>
        </w:rPr>
      </w:pPr>
      <w:r>
        <w:rPr>
          <w:rFonts w:ascii="ＭＳ Ｐ明朝" w:hAnsi="ＭＳ Ｐ明朝" w:cs="ＭＳ Ｐ明朝" w:eastAsia="ＭＳ Ｐ明朝"/>
          <w:sz w:val="24"/>
          <w:szCs w:val="21"/>
        </w:rPr>
        <w:t>チキン・イン・ザ・ボックス</w:t>
      </w:r>
    </w:p>
    <w:p>
      <w:pPr>
        <w:pStyle w:val="Normal"/>
        <w:tabs>
          <w:tab w:val="clear" w:pos="840"/>
          <w:tab w:val="left" w:pos="4830" w:leader="none"/>
        </w:tabs>
        <w:kinsoku w:val="false"/>
        <w:ind w:firstLine="20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tabs>
          <w:tab w:val="clear" w:pos="840"/>
          <w:tab w:val="left" w:pos="4830" w:leader="none"/>
        </w:tabs>
        <w:kinsoku w:val="false"/>
        <w:ind w:firstLine="20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tabs>
          <w:tab w:val="clear" w:pos="840"/>
          <w:tab w:val="left" w:pos="4830" w:leader="none"/>
        </w:tabs>
        <w:kinsoku w:val="false"/>
        <w:ind w:firstLine="200"/>
        <w:rPr>
          <w:rFonts w:ascii="ＭＳ Ｐ明朝" w:hAnsi="ＭＳ Ｐ明朝" w:eastAsia="ＭＳ Ｐ明朝" w:cs="ＭＳ Ｐ明朝"/>
          <w:sz w:val="20"/>
          <w:szCs w:val="21"/>
          <w:lang w:val="es-ES_tradnl"/>
        </w:rPr>
      </w:pPr>
      <w:r>
        <w:rPr>
          <w:rFonts w:ascii="ＭＳ Ｐ明朝" w:hAnsi="ＭＳ Ｐ明朝" w:cs="ＭＳ Ｐ明朝" w:eastAsia="ＭＳ Ｐ明朝"/>
          <w:sz w:val="20"/>
          <w:szCs w:val="21"/>
          <w:lang w:val="es-ES_tradnl"/>
        </w:rPr>
        <w:t>　　　　　　　</w:t>
      </w:r>
      <w:r>
        <w:rPr>
          <w:rFonts w:ascii="ＭＳ Ｐ明朝" w:hAnsi="ＭＳ Ｐ明朝" w:cs="ＭＳ Ｐ明朝" w:eastAsia="ＭＳ Ｐ明朝"/>
          <w:sz w:val="20"/>
          <w:szCs w:val="21"/>
        </w:rPr>
        <w:t>姫野　</w:t>
      </w:r>
      <w:r>
        <w:rPr>
          <w:rFonts w:ascii="ＭＳ Ｐ明朝" w:hAnsi="ＭＳ Ｐ明朝" w:cs="ＭＳ Ｐ明朝" w:eastAsia="ＭＳ Ｐ明朝"/>
          <w:sz w:val="20"/>
          <w:szCs w:val="21"/>
          <w:lang w:val="es-ES_tradnl"/>
        </w:rPr>
        <w:t xml:space="preserve"> </w:t>
      </w:r>
      <w:r>
        <w:rPr>
          <w:rFonts w:ascii="ＭＳ Ｐ明朝" w:hAnsi="ＭＳ Ｐ明朝" w:cs="ＭＳ Ｐ明朝" w:eastAsia="ＭＳ Ｐ明朝"/>
          <w:sz w:val="20"/>
          <w:szCs w:val="21"/>
          <w:lang w:val="es-ES_tradnl"/>
        </w:rPr>
        <w:t>桂</w:t>
      </w:r>
    </w:p>
    <w:p>
      <w:pPr>
        <w:pStyle w:val="Normal"/>
        <w:tabs>
          <w:tab w:val="clear" w:pos="840"/>
          <w:tab w:val="left" w:pos="4830" w:leader="none"/>
        </w:tabs>
        <w:kinsoku w:val="false"/>
        <w:ind w:firstLine="180"/>
        <w:rPr>
          <w:rFonts w:ascii="ＭＳ Ｐ明朝" w:hAnsi="ＭＳ Ｐ明朝" w:eastAsia="ＭＳ Ｐ明朝" w:cs="ＭＳ Ｐ明朝"/>
          <w:sz w:val="18"/>
          <w:szCs w:val="21"/>
          <w:lang w:val="es-ES_tradnl"/>
        </w:rPr>
      </w:pPr>
      <w:r>
        <w:rPr>
          <w:rFonts w:eastAsia="ＭＳ Ｐ明朝" w:cs="ＭＳ Ｐ明朝" w:ascii="ＭＳ Ｐ明朝" w:hAnsi="ＭＳ Ｐ明朝"/>
          <w:sz w:val="18"/>
          <w:szCs w:val="21"/>
          <w:lang w:val="es-ES_tradnl"/>
        </w:rPr>
      </w:r>
    </w:p>
    <w:p>
      <w:pPr>
        <w:pStyle w:val="Normal"/>
        <w:tabs>
          <w:tab w:val="clear" w:pos="840"/>
          <w:tab w:val="left" w:pos="4830" w:leader="none"/>
        </w:tabs>
        <w:kinsoku w:val="false"/>
        <w:ind w:firstLine="160"/>
        <w:rPr>
          <w:rFonts w:ascii="ＭＳ Ｐ明朝" w:hAnsi="ＭＳ Ｐ明朝" w:eastAsia="ＭＳ Ｐ明朝" w:cs="ＭＳ Ｐ明朝"/>
          <w:sz w:val="16"/>
          <w:szCs w:val="21"/>
          <w:lang w:val="es-ES_tradnl"/>
        </w:rPr>
      </w:pPr>
      <w:r>
        <w:rPr>
          <w:rFonts w:eastAsia="ＭＳ Ｐ明朝" w:cs="ＭＳ Ｐ明朝" w:ascii="ＭＳ Ｐ明朝" w:hAnsi="ＭＳ Ｐ明朝"/>
          <w:sz w:val="16"/>
          <w:szCs w:val="21"/>
          <w:lang w:val="es-ES_tradnl"/>
        </w:rPr>
      </w:r>
    </w:p>
    <w:p>
      <w:pPr>
        <w:pStyle w:val="Normal"/>
        <w:tabs>
          <w:tab w:val="clear" w:pos="840"/>
          <w:tab w:val="left" w:pos="4830" w:leader="none"/>
        </w:tabs>
        <w:kinsoku w:val="false"/>
        <w:ind w:firstLine="160"/>
        <w:jc w:val="right"/>
        <w:rPr>
          <w:rFonts w:ascii="ＭＳ Ｐ明朝" w:hAnsi="ＭＳ Ｐ明朝" w:eastAsia="ＭＳ Ｐ明朝" w:cs="ＭＳ Ｐ明朝"/>
          <w:sz w:val="16"/>
          <w:szCs w:val="21"/>
          <w:lang w:val="es-ES_tradnl"/>
        </w:rPr>
      </w:pPr>
      <w:r>
        <w:rPr>
          <w:rFonts w:eastAsia="ＭＳ Ｐ明朝" w:cs="ＭＳ Ｐ明朝" w:ascii="ＭＳ Ｐ明朝" w:hAnsi="ＭＳ Ｐ明朝"/>
          <w:sz w:val="16"/>
          <w:szCs w:val="21"/>
          <w:lang w:val="es-ES_tradnl"/>
        </w:rPr>
        <w:t>2011.3</w:t>
      </w:r>
      <w:r>
        <w:br w:type="page"/>
      </w:r>
    </w:p>
    <w:p>
      <w:pPr>
        <w:pStyle w:val="Normal"/>
        <w:tabs>
          <w:tab w:val="clear" w:pos="840"/>
          <w:tab w:val="left" w:pos="4830" w:leader="none"/>
        </w:tabs>
        <w:kinsoku w:val="false"/>
        <w:ind w:firstLine="160"/>
        <w:jc w:val="right"/>
        <w:rPr>
          <w:rFonts w:ascii="ＭＳ Ｐ明朝" w:hAnsi="ＭＳ Ｐ明朝" w:eastAsia="ＭＳ Ｐ明朝" w:cs="ＭＳ Ｐ明朝"/>
          <w:sz w:val="16"/>
          <w:szCs w:val="21"/>
          <w:lang w:val="es-ES_tradnl"/>
        </w:rPr>
      </w:pPr>
      <w:r>
        <w:rPr>
          <w:rFonts w:eastAsia="ＭＳ Ｐ明朝" w:cs="ＭＳ Ｐ明朝" w:ascii="ＭＳ Ｐ明朝" w:hAnsi="ＭＳ Ｐ明朝"/>
          <w:sz w:val="16"/>
          <w:szCs w:val="21"/>
          <w:lang w:val="es-ES_tradnl"/>
        </w:rPr>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神すら逆らうことのできない高千穂の峰は余裕の表情で腰を据え下界を見下ろしている。邪魔でならない膝下丈のスカートをぐしゃりと両手でたくし上げた私は、母の運転する車の助手席に乗り込む。野暮ったいセーラー服を身に付けた私は約四十分間、ひたすら</w:t>
      </w:r>
      <w:r>
        <w:rPr>
          <w:rFonts w:eastAsia="ＭＳ Ｐ明朝" w:cs="ＭＳ Ｐ明朝" w:ascii="ＭＳ Ｐ明朝" w:hAnsi="ＭＳ Ｐ明朝"/>
          <w:sz w:val="16"/>
          <w:szCs w:val="21"/>
        </w:rPr>
        <w:t>i P o d</w:t>
      </w:r>
      <w:r>
        <w:rPr>
          <w:rFonts w:ascii="ＭＳ Ｐ明朝" w:hAnsi="ＭＳ Ｐ明朝" w:cs="ＭＳ Ｐ明朝" w:eastAsia="ＭＳ Ｐ明朝"/>
          <w:sz w:val="16"/>
          <w:szCs w:val="21"/>
        </w:rPr>
        <w:t>で音楽を聴きながら、そのロックな音とは到底そぐわない、さらさらと光の漏れる緑のトンネルや、ぶらんこが出来そうな程に半円形にしなる巨大なつるや、草を食みつつじっとこちらを見つめる牛達を横目に隣町の高校まで車に揺られる。細く開けた窓からはアンモニア臭を含んだ家畜の匂いが滑り込んできて車内に立ち込め吐き気を覚えるが、ものの十分もすると慣れてしまう。母は何か独り言を言っているようであるが、爆音で音楽を聴き続けている私には届かない。道を下るにつれ、高千穂の峰はほんの少し体を小さくさせるが、依然どっかりと胡坐をかいたまま、その巨体を青々とさせて一服して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本来ならば、私は今聴いているヴィジュアル系バンドのライブに毎週通い、爆音に合わせて頭や拳を振り回し、心躍らせながら出待ちをし、彼達から色恋ともとれる営業を受けてトキメキ一杯の女子高生ライフ、いや、バンドマンの追っかけをするギャル、通称『バンギャ』ライフを送り続けていたはずである。今私は、田舎道を車で四十分もかけて母に送迎してもらって通学し、訛りが酷く何を言っているのか半分くらい理解できないクラスメイトと過ごし、ぼんやりと授業を聞くふりをして音楽を聴いて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あライブに行きたい、シェナ様に会いたい、歌声が聴きたい、彼の金髪に触れたいブルーのカラーコンタクトレンズの入った瞳に見つめられたい黄色い声でシェナシェナシェナー！と誰よりも大きな声で叫びたい終盤になるにつれ汗でドロドロと化粧がはがれていく彼の顔を見てにやけたい。シェナ様が私の全てだった。シェナ様の為にせっせとバイトをしてチケット代を作りライブハウスへ通い、音源や写真を購入し、それだけじゃ物足りず差し入れやプレゼントやらを渡し、シェナ様の前では可愛い乙女でありたくて毎回違う服を着てライブへ行った。ステージ上でのシェナ様はもちろん、ステージを降り化粧を落とした薄い顔で「ありがとう」とほほ笑んでくれる彼も好きで、そのために生きていた。シェナ様を少しでも共有したくて、シェナ様と同じ位置にピアスを空け、金髪に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父が九州のフリースクールへ勤務が決まったのは今年の一月で、そこからバタバタと引っ越しの準備が始まった。反対していじける暇もない程慌ただしか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父が勤務することになったフリースクールは山小屋風の作りで、ペンションと勘違いしてドライブ中に立ち寄る人もいた。少人数の生徒に対しては広すぎる校庭から指で窓を作ると、山小屋風の校舎と高千穂の峰による黄金比が作られ、大きな絵画が出来上が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まだ塞がらぬ左端の口ピアスの跡を指でなぞりながら高千穂の峰のふもとでシェナ様を想う。この地でミニスカートにピアス、ましてや耳でなく口に穴が空いているだなんて、それは相当な不良である。歩くだけでじろじろと、一昔前、身体に障害を持った人が好奇の目で見られたのと同じ類いの視線を受ける。わたしは越してきてすぐに口ピアスを外し、白金だった髪色を黒く染め、ゴシック調の黒い服の着用をやめ、無難なカジュアルな服を着用するようになった。カジュアルな服など持っていなかったので、ほぼ母の服を借りているのだが。</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四月も後半に差し掛かった頃、学校から帰宅し、部屋でシェナ様のアーティスト写真を眺めながら彼の歌声を聴いていると、玄関のチャイムが鳴り響いた。こんな山奥にお客さんが来るなんてと思いながらドアを開けると、女子児童が二人立っ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w:t>
      </w:r>
      <w:r/>
      <w:r>
        <w:ruby>
          <w:rubyPr>
            <w:rubyAlign w:val="distributeSpace"/>
            <w:hps w:val="10"/>
            <w:hpsRaise w:val="16"/>
            <w:hpsBaseText w:val="16"/>
            <w:lid w:val="ja-JP"/>
          </w:rubyPr>
          <w:rt>
            <w:r>
              <w:rPr>
                <w:rFonts w:ascii="ＭＳ Ｐ明朝" w:hAnsi="ＭＳ Ｐ明朝"/>
                <w:sz w:val="10"/>
                <w:szCs w:val="24"/>
              </w:rPr>
              <w:t>かん</w:t>
            </w:r>
          </w:rt>
          <w:rubyBase>
            <w:r>
              <w:rPr>
                <w:rFonts w:ascii="ＭＳ Ｐ明朝" w:hAnsi="ＭＳ Ｐ明朝" w:cs="ＭＳ Ｐ明朝" w:eastAsia="ＭＳ Ｐ明朝"/>
                <w:sz w:val="16"/>
                <w:szCs w:val="21"/>
              </w:rPr>
              <w:t>神</w:t>
            </w:r>
            <w:r/>
          </w:rubyBase>
        </w:ruby>
      </w:r>
      <w:r/>
      <w:r>
        <w:ruby>
          <w:rubyPr>
            <w:rubyAlign w:val="distributeSpace"/>
            <w:hps w:val="10"/>
            <w:hpsRaise w:val="16"/>
            <w:hpsBaseText w:val="16"/>
            <w:lid w:val="ja-JP"/>
          </w:rubyPr>
          <w:rt>
            <w:r>
              <w:rPr>
                <w:rFonts w:ascii="ＭＳ Ｐ明朝" w:hAnsi="ＭＳ Ｐ明朝"/>
                <w:sz w:val="10"/>
                <w:szCs w:val="24"/>
              </w:rPr>
              <w:t>が</w:t>
            </w:r>
          </w:rt>
          <w:rubyBase>
            <w:r>
              <w:rPr>
                <w:rFonts w:ascii="ＭＳ Ｐ明朝" w:hAnsi="ＭＳ Ｐ明朝" w:cs="ＭＳ Ｐ明朝" w:eastAsia="ＭＳ Ｐ明朝"/>
                <w:sz w:val="16"/>
                <w:szCs w:val="21"/>
              </w:rPr>
              <w:t>河</w:t>
            </w:r>
            <w:r/>
          </w:rubyBase>
        </w:ruby>
      </w:r>
      <w:r>
        <w:rPr>
          <w:rFonts w:ascii="ＭＳ Ｐ明朝" w:hAnsi="ＭＳ Ｐ明朝" w:cs="ＭＳ Ｐ明朝" w:eastAsia="ＭＳ Ｐ明朝"/>
          <w:sz w:val="16"/>
          <w:szCs w:val="21"/>
        </w:rPr>
        <w:t>先生ちの姉ちゃん！一緒に遊ぼうやー」</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二人のうち、学年が上らしい丸々とした体形で酷い癖毛を二つに縛った頬の赤い子供が言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あ、こいつらはうちの父親の生徒か。悪いが私は子供が嫌いだし子供となど遊びたく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ごめんね、今ちょっと忙しくて」</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と、愛想笑いをして扉を閉めようとするも、その丸い奴はその重みを活かして扉を閉めさせまいと、がっしりと扉に寄りかかっている。丸い奴とは対比的で痩せていてショートカットの色の浅黒い泥牛蒡のような子分は隣ではにかんでい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神河先生ちの姉ちゃん、これ食べてん」</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丸い奴はそのクリームパンのようなぶくぶくと膨らんだ醜い右手を差し出してきた。その手の中には黄色い小さな粒が密集して一つの粒になった塊が三つ転がっ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何これ？」</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が尋ねると丸い奴は笑顔で、顔をさらに隆起させ</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木いちご！　てっげうめぇよ！　そこへんにいっぱいなっちょっちゃが！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と続けた。ああ、国道のガードレールなんかに這っていて黄色い実をつけているのはこれか。そんなものを食うなんて、野生児。作り笑いで拒否するも、丸い奴は木いちごを私の手の平に押し付けてきたので仕方なく受け取る。丸い奴はそれで満足したらしく、「じゃあねー！　」と言ってどすどすと転げ落ちるように職員住宅の階段を降りて去って行ってしまった。泥牛蒡もそれに遅れまいと折れそうな細い脚で必死に駆けていくが、階段の踊り場で私の方を振り返ってニヤニヤし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はぁ、疲れた。それに、ぶっとい手で押しつけてくるもんだから、柔らかい木いちごの実は私の手の中で潰れてしまっていた。木いちごは無残な姿で薄黄色い体液を滴らせ、ぷぅんと甘酸っぱい匂いを私の手に染み付け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洗面所で手を洗っていると、母がゆるいパーマのかかった長い髪をくしゃくしゃとかきあげながら「二時間経ったら起こして」と力なく言い、和室へ戻って行った。物書きである母は締切間近であまり寝ていないらしい。こんな田舎にだってネットが通っている。インターネットさえあればできる仕事である。私は母の書いている小説に興味を持ったことはなかったのだが、ある日、母は官能小説家であることを知ってしまった。驚いたには驚いたが、特段ショックは受けなかった。母が父以外の男と寝ているのを幾度か目撃していたし、それを初めて目撃した時の吐瀉物を飲み干してしまったような嫌悪感に比べれば何のことはな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翌日も丸いのと泥牛蒡はやってきた。居留守を使った。無事締切りに間に合った母は紅茶をすすりながら、「遊んでやればいいのに」と意地悪く笑った。きちんと化粧をしていることから母は昼間出かけていたのだと予想がつ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れから数日後の日曜、丸い奴と泥牛蒡がまたやってきた。その日は父も家にいて、父は丸い奴と泥牛蒡を部屋の中に招き入れた。二人はまた木いちごを持ってきた。丸い奴は笹野という名で小四、泥牛蒡は栗原という名で小三、二人とも父が担任らし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二人は母の煎れた紅茶をずびずびと啜って、ぽろぽろと食べこぼしながらクッキーを齧り、きょろきょろと部屋の中を見回して終始落ち着きがなかった。今までしつこく我が家を訪問してきて、私をからかっているのかと苛立った程だったのに、いざこうやって面と向かって好きなテレビ番組や家族について尋ねてみると、首を傾げたり下を向いたり、断片的な言葉を落とすばかりだった。しかし、時に何かを企んでいるような目をして子供らしさが消える瞬間があり、薄気味悪かった。言葉のキャッチボールにならない、ソフトボール投げを一時間程行った後、笹野と栗原は帰っていった。二人が帰った後、母は彼女達の手土産の木いちごでジャムを作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の後も笹野と栗原は頻繁にうちに訪れては、蕨やら、タラの芽やら、タケノコやらを持ってきて私に押しつけて帰って行った。母はそれらを料理し、我が家の食卓はこの地に染められていった。気が向くとたまに、笹野達と遊んでやることもあった。適当にあしらっても彼女達は楽しそうにし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雨が降り続く梅雨の日曜日の午後、笹野が一人でやってきた。表情が暗く何かあったのだとすぐに分か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おなかすいた」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は？デブのくせになに言ってんだ、貯蓄してるもんがいっぱいついてるだろ、その腹に。と思わないでもなかったが、話をきくと昨日の昼から何も食べていないらしい。正しくは、親から食事を用意してもらっていないらしい。しばらく風呂にも入っていない様子で、脂で髪がべっとりと黒光りしてい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母はすぐに食事を用意した。笹野は泣きながら母の作ったオムライスを貪った。父は笹野の家に電話をかけたが一向に電話に出な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携帯も留守電になっている。笹野曰く、「夜には両親が帰ってくると思う」との事だったので、それくらいの時間までうちで笹野を保護することに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時間もあることだし、笹野に入浴を勧めた。風呂から上がった笹野は頬をつやつやと紅潮させ、少し落ち着いたようだった。ただ、私の下着と服を貸すのには少し抵抗があったが。</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夜八時頃、父は笹野を車に乗せて家まで送っていった。笹野の両親は、昨日の昼から二人で温泉旅行へ行っていたそうだ。そして、きちんと食事を与えるよう言うと</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この子は何でもできるとても良い子だから、自分でラーメンでも作って食べていると思っていま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という少々信じ難い答えが返ってきたらし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れからも何度か笹野の身にはネグレクトを思わせる出来事が起き、そのたびに父は家庭訪問を行っていた。父は笹野の親と何度話してもすっとんきょうで呆れた回答しか得られず、いつまでたっても解決しないようだ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夏休みに入り、父の勤務先のフリースクールでは夏祭りが行われた。普段があまりにもケの色が強すぎるこの地ではハレの日の祭りというのは躁鬱病のようであった。ハレの日、人は狂う。今まで私にとってのハレの日とはライブでシェナ様に会うことだった。シェナ様に会えて狂っている私を、シェナ様はケの日の私と同一だと思っていたのだろうか。しかし普段はバイトをしたり、女に頼って生活したりしているバンドマンにとってもライブはハレであるはずだ。つまり、狂人同士、ハレの日だけ分かち合っているというわけ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東京を去るため、最後のライブに行った日の終演後、人気のないトイレとロビーの通路でシェナ様は私を抱きしめてくれた。最初で最後の最高の営業。私はほろほろと泣き続け、恥ずかしくて顔を上げられないまま五分程抱き合った。あの時、顔を上げていればそれ以上のサービスをしてくれたのかと思ってしまうが、それ以上のことがあるときっと、お互いケの日に戻って失望してしまう。人は狂い続けると死んでしまう。</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夏祭りには老若男女、村中の人が集まった。校庭には綿あめやたこ焼きなどの屋台が、多目的ルームでは酒と肴が用意された。皆、数日前から会場の設営や出し物の準備で疲れ切っていたようであったが、爛々とした目で宴を楽しんでいた。ステージ上に設置してあるカラオケ機の前では、音程を外してお経のようになった演歌をはっぴ姿の爺さんが気持ちよさそうに熱唱して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普段とは違うスクールの様子に子供達もはしゃいでいる。そんな中、泥牛蒡の栗原は片膝を立ててクチャクチャと鶏の刺身―鶏刺し―をさも美味しそうに咀嚼していて、まるで血の滴る生肉を貪っているようで面食ら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頭にほっかむりをかぶった笑顔の可愛らしい老婆がせわしなく動き回り、世間話をしつつ給仕をし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まぁー</w:t>
      </w:r>
      <w:r/>
      <w:r>
        <w:ruby>
          <w:rubyPr>
            <w:rubyAlign w:val="distributeSpace"/>
            <w:hps w:val="10"/>
            <w:hpsRaise w:val="16"/>
            <w:hpsBaseText w:val="16"/>
            <w:lid w:val="ja-JP"/>
          </w:rubyPr>
          <w:rt>
            <w:r>
              <w:rPr>
                <w:rFonts w:ascii="ＭＳ Ｐ明朝" w:hAnsi="ＭＳ Ｐ明朝"/>
                <w:sz w:val="10"/>
                <w:szCs w:val="24"/>
              </w:rPr>
              <w:t>かん</w:t>
            </w:r>
          </w:rt>
          <w:rubyBase>
            <w:r>
              <w:rPr>
                <w:rFonts w:ascii="ＭＳ Ｐ明朝" w:hAnsi="ＭＳ Ｐ明朝" w:cs="ＭＳ Ｐ明朝" w:eastAsia="ＭＳ Ｐ明朝"/>
                <w:sz w:val="16"/>
                <w:szCs w:val="21"/>
              </w:rPr>
              <w:t>神</w:t>
            </w:r>
            <w:r/>
          </w:rubyBase>
        </w:ruby>
      </w:r>
      <w:r/>
      <w:r>
        <w:ruby>
          <w:rubyPr>
            <w:rubyAlign w:val="distributeSpace"/>
            <w:hps w:val="10"/>
            <w:hpsRaise w:val="16"/>
            <w:hpsBaseText w:val="16"/>
            <w:lid w:val="ja-JP"/>
          </w:rubyPr>
          <w:rt>
            <w:r>
              <w:rPr>
                <w:rFonts w:ascii="ＭＳ Ｐ明朝" w:hAnsi="ＭＳ Ｐ明朝"/>
                <w:sz w:val="10"/>
                <w:szCs w:val="24"/>
              </w:rPr>
              <w:t>が</w:t>
            </w:r>
          </w:rt>
          <w:rubyBase>
            <w:r>
              <w:rPr>
                <w:rFonts w:ascii="ＭＳ Ｐ明朝" w:hAnsi="ＭＳ Ｐ明朝" w:cs="ＭＳ Ｐ明朝" w:eastAsia="ＭＳ Ｐ明朝"/>
                <w:sz w:val="16"/>
                <w:szCs w:val="21"/>
              </w:rPr>
              <w:t>河</w:t>
            </w:r>
            <w:r/>
          </w:rubyBase>
        </w:ruby>
      </w:r>
      <w:r>
        <w:rPr>
          <w:rFonts w:ascii="ＭＳ Ｐ明朝" w:hAnsi="ＭＳ Ｐ明朝" w:cs="ＭＳ Ｐ明朝" w:eastAsia="ＭＳ Ｐ明朝"/>
          <w:sz w:val="16"/>
          <w:szCs w:val="21"/>
        </w:rPr>
        <w:t>先生のとこの娘さん、垢抜けちょってべっぴんさんやねー！　さすが東京の子やねー！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老婆におだてられ、紙皿に鶏刺しをこんもりと山盛りに盛られてしまったので勇気を振り絞ってグロテスクな鶏の生肉を口に入れてみ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美味し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じゃろ！？もうちっと食べんしゃいねー。新鮮な鶏じゃないと鶏刺しは食べられんかいね。この辺は海も川もないかい、代わりに鶏刺しやとよ～」</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臭みがなく、ポン酢との相性も良かった。ビールを勧められた私は次第にほろ酔い気分になっていった。老婆は手を動かすと同時に口もよく動かした。鶏刺しを平らげた栗原はお代わりを求めに老婆の元へやって来ると、またこんもりと老婆から盛ってもらうと元の場所へ帰っていった。栗原が再び咀嚼を始めると老婆は言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栗原さんちの子はよ、早くにお母さんを亡くしちょっとよ、もぞなぎいがねぇ。じゃかい、お父さんが男手一つで育てちょっとよね。お父さんはあん子が可愛くてたまらんちゃろうねぇ～。ほんで笹野さんとこの子、あん子は両親が十七の時に生まれた子やかいよ、躾がいき届いちょらんがねぇ」</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老婆の言葉から栗原と笹野の家庭の事情が垣間見えたところで、向こうで飲んでいたグループに呼ばれ、しっかりとした足取りでシャカシャカと去ってい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酔いが回った私は、気付くと甚平を着た知らない青年の隣に座っていた。酔った目で彼を見つめていると、彼は肉厚な唇を開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俺さ、雄大っていうっちゃけど、あんたは？東京から来たっちゃろ？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マヤ」</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じゃあまぁちゃんや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う、なる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学校の男子とは一切関わりをもってこなかったし、バンドマンからはファンとバンドマンという関係上、「さん」付けで呼ばれていたので、いきなりあだ名で、しかもちゃん付けで呼ばれることに抵抗を感じつつもこそばゆい気持ちで一杯だ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うち、いっぱい鶏いるから、今度見にきないよ。東京の子にとっては珍しいやろ、きっと。俺、毎日鶏の世話してるかい、いつ来てもいい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行ってみようかな…」</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うん、鶏と、あと、猫飼っちょる。赤ん坊が三匹生まれて、今は家に五匹猫がおるよ。あ、猫はペットね。鶏は家畜」</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う嬉しそうに言い雄大はわたしのプラスチックのコップにビールを注いだ。その後も雄大は鶏の世話の話や家族の話を続けていたが、だんだんと眠くなってきた私の脳内に記憶することは不可能だった。甚平の繊維の網目を眺め、これを一本一本解いていき、長時間作業の末、やっと数ミリ程度、甚平の下にある彼の地肌が表れる、という妄想をしながら雄大の声を聞い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夜遅くまで宴は続いたが、主催者の一本締めで強制終了となり、私は酔った頭で片付けを手伝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次の週の水曜日、学校から帰宅すると自転車に跨り雄大の家へ行った。場所はだいたいの位置を教えてもらっていたので、うろうろしていると、放牧中の牛がそろって私の方へ顔を向けた。牛は喜怒哀楽のどれとも表現できない目で見つめながら草を食んでいた。牛というものがこんなにも人を見つめてくるのはここに来て初めて知った。牛からの眼差しを一心に受けていると雄大が走ってやってき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地図とか渡しておかんでごめんね～。あん時はちょっと酔っぱらっちょったかいうまく説明できんか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や、いいよ。私、地図が読めない女だから」</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はカラカラと笑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の家の敷地内は、当たり前だが家畜臭く、何棟にも連なった長家のような鶏舎から鶏が絶え間なく叫び続け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中、見るやろ？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やろ？って、見てって言っているようなもの。私はこくりと頷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鶏舎の扉を開け中に入ると鶏たちは一層やかましく叫んだ。私は悪臭に顔をしかめつつ一歩鶏舎の中に踏み込んだ。鶏、鶏、鶏、鶏だらけ。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一棟の中には何羽くらいいるの？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五百。四棟あるから、約二千羽や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へぇ。人の数よりも鶏の数の方が多いんだ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は「そうやねー」と言いながら乾いた声で笑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一度にこんなに大量の鶏を見たのは初めてである。首をリズミカルに前後に突き出して山吹色の老婆のような足でテケテケ歩くこの生き物を、人間が食用にしているとは信じられない。太古の昔に生きていた恐竜の面影を残したミステリアスとエロチシズムとグロテスクで満ち溢れたこの個体を。脳味噌なんてきっと親指の爪程しかなくて、生きることも死ぬことも何の意味も自分の脳では考えることのできない、いや考えることすら考えていないこの鳥類を。この鶏達のほそっこい首を絞め上げ、生の刺身ではなく、軽く炙りタタキにしてやることがこいつらにとって最高の侮辱であり、また彼らを美化してあげられる食し方なんじゃないだろう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の中に彼らへの歪んだ愛情と親近感が芽生え、彼らを生で食べて生きる人間をなぶり殺して鳥葬にでもすれば利害関係が成り立って一件落着おしまいパチパチ。などと思っていることなんて雄大はつゆ知らず、一重まぶたの目を細め満足げ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俺は今、高校出た後こうして家を手伝っちょるけど、まぁちゃんは、学校楽しい？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全然」</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全然、楽しいと？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楽しくな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うか。俺も、学校好かんかった。勉強できんかったし。兄貴は頭良いかい羨ましかったわ」</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や、私は、と言いかけたが、やめた。その先を言うほど子供じゃない。私は学校が楽しくないのではなく、ここでの何も生産できていない生活に絶望しているだけだ。ライブに行けないこの生活に。シェナ様に会えないこの生活に。おしゃれが出来ない、する必要性がなくなったこの生活に。私はシェナ様の営業にまんまと乗せられていることなんてとうの昔に気付いていた。営業のため必要とされている事自体に意味があり、私は生産されていた。鶏たちのように意味を持つために生産されていた。私は、鶏だった。ブロイラーだ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は鶏達を見に行く生活を始めた。暑苦しい制服を着ることも億劫になり、学校を休みがちになった。涼しげなブルーのノースリーブワンピースを着て、朝から雄大の家に居座ることもあ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父は</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せっかくライブの日々から抜け出せて他の物事も見えて勉学にも励める環境になったのになぁ」</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と言うこともあったが、母はさして気にしていない様子である。仕事も暇らしく、毎日のように昼間出かけるようにな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が雄大の家を訪れるたびに、雄大はすごく歓迎してくれた。雄大の父と兄とも仲良くなった。雄大の母は雄大が小学校に上がる前に出て行ってしまったらし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ときどき私も鶏の世話を手伝うことがあったが、極力鶏達に必要以上には近付きたくなかった。雄大の父は丸顔のメタボ気味でガハガハとよく笑う人だった。豪快に笑うところが雄大とよく似ていた。兄の名は和弘。雄大や父親と違って色白で背が高く、のほほんとした雰囲気を持っている。口数は少ないが、にこにこと笑う人だった。和弘さんは大学生で、家畜の病気や治療法について勉強しているらし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雄大は父親と毎日せっせと鶏の世話に励んでいた。飼料を運び、それを鶏達に与え、鶏舎の掃除をし、時期が来ると出荷していた。それを繰り返し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山が赤く色付き始めた頃、笹野と栗原はアケビやむかごを採って来るようになった。私も何度かそれに同行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アケビを初めて見たとき、そのエロティックさに目を奪われ思わずため息がこぼれた。高い木に触手のようなつるを這わせて寄生し、赤紫色の体をぱっくりと卑猥に開かせ誘ってくる。栗原はその細い体を活かし、猿のごとくするするとアケビが寄生している木に登り、棒でつついて食べごろのアケビを落としてくれた。しかし、高い位置にある実は無理だった。一生懸命木を揺さぶったり、ホウキを持ったままジャンプして叩き落とそうとしたが、結局手に入れることはできず、妖艶にぶら下がるそれを恨めし気に見上げてあきらめるのであ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アケビに魅了された私は、その日も笹野達と山へ繰り出した。いつもよりも奥へ進んだ。木が覆い茂っており、獣が歩いた通りに四十センチ程の幅の道ができた本当の獣道を歩いていると、熟したアケビを見つけた。少々高い位置にぶら下がっているが、頑張れば届きそうだ。笹野がその巨体で木に体当たりをして木を揺らし、私はホウキの柄でつつこうとするも、あともう少しというところで届かない。栗原には登れない高さだったため、彼女は最初からあきらめ、少し離れたところに生えている別の木のアケビに目を付け、今にもよじ登ろうとしている。私はやっきになってジャンプする。と、突然こげ茶色の棒状の物がぬっと現れ、アケビをたたき落とした。アケビは軽くバウンドして私の足元にころんと転が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まそうなアケビや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髭面で熊のようにもっさりとした四十代くらいの男が私の横に立っていた。彼は猟銃を抱えており、私は「ひいっ」と悲鳴を上げそうになるのを堪えた。彼は猟銃を棒代わりにしてアケビを採ってくれたのだ。</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ー、父ちゃん」</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木の上から栗原が言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こんにちは」</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慌てて栗原の父親に挨拶をしたが、やはり猟銃から目を離すことができず、私は顔が引きつっているのを感じ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w:t>
      </w:r>
      <w:r/>
      <w:r>
        <w:ruby>
          <w:rubyPr>
            <w:rubyAlign w:val="distributeSpace"/>
            <w:hps w:val="10"/>
            <w:hpsRaise w:val="16"/>
            <w:hpsBaseText w:val="16"/>
            <w:lid w:val="ja-JP"/>
          </w:rubyPr>
          <w:rt>
            <w:r>
              <w:rPr>
                <w:rFonts w:ascii="ＭＳ Ｐ明朝" w:hAnsi="ＭＳ Ｐ明朝"/>
                <w:sz w:val="10"/>
                <w:szCs w:val="24"/>
              </w:rPr>
              <w:t>かん</w:t>
            </w:r>
          </w:rt>
          <w:rubyBase>
            <w:r>
              <w:rPr>
                <w:rFonts w:ascii="ＭＳ Ｐ明朝" w:hAnsi="ＭＳ Ｐ明朝" w:cs="ＭＳ Ｐ明朝" w:eastAsia="ＭＳ Ｐ明朝"/>
                <w:sz w:val="16"/>
                <w:szCs w:val="21"/>
              </w:rPr>
              <w:t>神</w:t>
            </w:r>
            <w:r/>
          </w:rubyBase>
        </w:ruby>
      </w:r>
      <w:r/>
      <w:r>
        <w:ruby>
          <w:rubyPr>
            <w:rubyAlign w:val="distributeSpace"/>
            <w:hps w:val="10"/>
            <w:hpsRaise w:val="16"/>
            <w:hpsBaseText w:val="16"/>
            <w:lid w:val="ja-JP"/>
          </w:rubyPr>
          <w:rt>
            <w:r>
              <w:rPr>
                <w:rFonts w:ascii="ＭＳ Ｐ明朝" w:hAnsi="ＭＳ Ｐ明朝"/>
                <w:sz w:val="10"/>
                <w:szCs w:val="24"/>
              </w:rPr>
              <w:t>が</w:t>
            </w:r>
          </w:rt>
          <w:rubyBase>
            <w:r>
              <w:rPr>
                <w:rFonts w:ascii="ＭＳ Ｐ明朝" w:hAnsi="ＭＳ Ｐ明朝" w:cs="ＭＳ Ｐ明朝" w:eastAsia="ＭＳ Ｐ明朝"/>
                <w:sz w:val="16"/>
                <w:szCs w:val="21"/>
              </w:rPr>
              <w:t>河</w:t>
            </w:r>
            <w:r/>
          </w:rubyBase>
        </w:ruby>
      </w:r>
      <w:r>
        <w:rPr>
          <w:rFonts w:ascii="ＭＳ Ｐ明朝" w:hAnsi="ＭＳ Ｐ明朝" w:cs="ＭＳ Ｐ明朝" w:eastAsia="ＭＳ Ｐ明朝"/>
          <w:sz w:val="16"/>
          <w:szCs w:val="21"/>
        </w:rPr>
        <w:t>先生ちのお子さんやろ、いつもお世話になっちょりますわー。こいつはちょろちょろしちょっかい大変やろうに…」</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栗原の父は顔をほころばせて可愛い娘の話を続けようとしたが、私の目が猟銃に向いていることにようやく気付いたよう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怖がらせてごめんねぇ。今から害獣退治に行くとこやと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害獣…？ですか？そんな危険な動物が出るんですか？九州に熊はいないですよね？今、私達はここで遊んでいますけど、襲われる心配はないんですか？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日常生活において『害獣』という言葉を初めて聞いた恐怖で、質問責めにしてしま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やいや、人間を襲うような動物じゃないかい心配せんで」</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人間を襲わないのに害獣なんですか？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うん、畑を荒らすから、害獣。ほら、スクールの花壇、こないだ荒らされちょったやろ？」</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うだ、先日怪奇事件が起こったのだ。生徒達がスクールの花壇に植えたサルビアの花が、毎日端から順に何者かにむしり採られていったのだ。むしった花はどこにも落ちていないし、悪戯の目的も分からない。サルビアの花の部分だけがこつぜんと、毎日消えていく。</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の犯人は鹿やとよ。山に食べ物が足りんくなると人里に下りてきて、畑の作物を食べると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なるほど、それだと全て合点がいく。童話や物語に登場し、キャラクター化されている鹿が害獣。可愛らしい鹿を害獣へ変貌させてしまったのは自然を破壊してきた人間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そうだったんですか…。では、気を付けて行ってください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うん、ありがとう。じゃあサナをよろしく頼むわ」</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栗原の下の名前はサナというらしい。栗原の父はにっこりと笑い、猟銃を担ぐと背中に黄色い反射板を光らせ、のしのしと木々をかき分け消えて行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鹿の鳴き声は悲しげだ。高く鋭く短く「キィ！　ケェーン！　」と叫ぶ。目に見えない場所に細い針が深く突き刺さってしまったような鳴き声、いや、泣き声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アケビ採りの帰り道、山には銃声が響き渡っ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栗原の父親に猟銃で採ってもらったアケビを手土産に持って行った日、雄大とセックスした。雄大の腕は太く、毎日ねこ車で重い飼料を運んでいる成果が表れていた。ブラジャーのホックを外せなかったり、挿入の際手こずったりして、慣れていないことがうかがえた。経験人数を訊くようなことはしなかったが、数回しか経験がないのか、もしくは初めてだったのかもしれ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の日は冷え込んでおり、窓には結露が垂れ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まぁちゃん、好き」</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は布団の中で私をきつく抱きしめながらそう言った。私は何も答えずにいた。ゲームのソフトや漫画や衣服などで軽く散らかった床の上をトラ猫がしゅるしゅると障害物をよけながらやって来て、ティッシュにくるまれたコンドームに一瞬鼻を近付け顔をしかめた。雄大の腕の隙間から猫の動きを追っていると、猫は布団に潜り込んできて私の足元で眠りにつ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この閉鎖的な土地で、私と雄大との関係はあっという間に広まった。「東京の子」でありスクール教師の娘である私は、ルサンチマン的要素を含んだ目で蔑まれ、都会の子は進んでいるからきっと雄大君は色欲に溺れてしまったのだろう、と陰口を叩かれた。雄大はというと、気にするなとしか言わなかった。私は初めから気にしてなどいなかった。この地に生まれ落ち、この先もずっとこの地で暮らしていく人間にとっては地獄だろうが、少なくとも私は高校を卒業したらこの地を離れられるし、その前に父親が転勤になる可能性が大だ。全てはこの霧島屋久国立公園内という箱庭の中で始まり、終わ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バンギャという箱庭から抜け出した。あの箱庭は居心地が良かったのかと問われると、はっきりと白黒ついた答えを出すことはできない。私にはあの箱庭しか足を踏み入れる勇気がなかっただけなのかもしれない。あの箱庭の中にしか、私が見るべきもの、聴くべきもの、感ずるべきもの、触れるべきものはなかった。箱庭と箱庭をつなぐ通路はインディビジュアルで、自由が認められた空間である。しかしそこは自由故危険がはらんでおりその通路に居続ける事は不可能に近い。だから人は数々の箱庭の中から一つ、あるいはいくつか選び、そこに寄生するのである。箱庭にはそれぞれルールがあり、それを守り続けることにより身の安全が保たれる。今の箱庭に所属している以上はここのルールに従わねばならない。以前所属していた箱庭には物理的に戻れない。今はこの箱庭に身をひそめていなければ生きていけ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まぁちゃんの髪って、艶があって、てっげ綺麗やが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雄大とだいぶ肌がなじみ始めた頃のセックス終了後、私のセミロングの黒髪を撫でながら雄大は言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でも私、前は金髪だったんだよ」</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金髪のまぁちゃんも見てみたいけど、きっと黒髪の方が可愛いと思う」</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うかな。私は金髪に戻したい気持ちもあるけど、校則厳しいし、目立つから無理だ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目立つのが、可愛いと思ってると？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可愛いとか、可愛くないとかの問題じゃないかな」</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じゃあ何？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共有することの、安心かな」</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れは、東京で、やろ？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ん。だから、今は、無理、というか、意味が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でも金髪にしたい気持ちはあるっちゃろ？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ーん…少し」</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未練の意味を雄大にも理解できる表現で伝えるのは困難であったため、それ以上を語る事はやめた。雄大は同情にも似た柔らかい眼差しで私を見つめながら髪を撫で続けた。伝えるべき言葉がうまくまとまらず、苛立ち、私は静かに泣いてしまった。雄大は一瞬うろたえたが、全てを見透かしているような表情を浮かべ、私を抱きしめた。私はそれに腹が立ったが、抗うこともできず、私を覆っている防護服を一枚残さず剥ぎとられてしまっている状況が悔しくて、一番柔らかくえぐり取られてしまっていた部分を暖め、埋めてくれていることに戸惑い、泣くしかなく、冷え切った脚を雄大のたくましい脚に絡め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冬は、東京の寒さとはまた違った。底冷えし、外に出ると頬にビシビシと冷気が突き刺さ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一月の後半に雪が積もり、雄大の家の庭で雪だるまを作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雪だるまなんて、初めて作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だいぶ興奮し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俺も久しぶりに作るわ。小さい頃は雪が降るたびに手伝いサボって雪遊びしちょったし、小学校も授業中断して雪合戦やっちょったよ」</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雄大は子供のように無邪気な笑顔で雪を集めて走り回った。わたしも負けじと、土の混ざっていない、できるだけ純白の雪を集め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水分を含んだべとべとした雪は重く、先に作っておいた胴体部分に頭を乗せる作業には苦労した。二人で一緒に雪の塊を持ち上げて胴体部分に乗せ、やっとのことで雪だるまが完成した。背丈は一・二メートルくらい。目は小石、口は木の枝、そして胴体には鶏舎の中で拾った鶏の羽を左右に一本ずつ刺し、腕に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写真、撮りた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手袋を外し、感覚のなくなった指先でカチカチと携帯のボタンを操作して雄大に手渡すと、雪だるまの隣に屈んで並んだ。</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よし、いくよー。ハイ、チーズ」</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携帯カメラはカシャッと大げさな音を立て、私と雪だるまを液晶の中に閉じ込め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撮れた？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雄大の元へ駆け寄り、携帯を覗きこんだ。</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これで大丈夫？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雄大が尋ね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携帯の画面の中の私は寒さで鼻の頭を真っ赤にさせ、生き生きと輝いた目で笑い、雪だるまに寄り添っている。バックには雪化粧で色っぽく飾られた高千穂の峰がピンボケして写り込んで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ん、ありがとう」</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雄大から携帯を受け取ると、保存ボタンを押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翌日は暖かく、日が高く昇ると雪だるまはドロドロになって半分溶け、顔は歪んでいた。ライブ後、汗で化粧が落ちかけたシェナ様みたいだと思った。今は昔ほど頻繁に彼のバンドのホームページをチェックしていないし、毎日更新されるブログもたまにまとめ読みするくらいである。当時のバンギャ友達とも疎遠になってしまっている。シェナ様は過去の客であった私のことなんてもうとっくに忘れているのだろう。あの、最後のライブの日の私の涙と抱擁も、なかったことになっているのだろう。ハレとケの限りなくギリギリのラインだったあの出来事など。今もきっと、既存の客や新たな客に歌と笑顔を振りまいて、夢を売っているのだろう。夢に気付いた少女達を、もうこれ以上傷付けないでほしい。いや、彼は傷付けているつもりはない。彼は少女達に自分の晴れ舞台を披露し、少しでも彼女達の生きる糧に、音楽を通じて救ってあげられたらと、と願いそれを実行しているだけだ。それらを受け取った少女達が勝手に傷付いている、自傷しているのだから、シェナ様に責任はない。ただ、夢に気付く前に箱庭を抜け出した方がいいと、まだ純粋無垢の少女達に忠告してあげたい。あの時の自分に忠告してあげたい。傷付いていることに気付いていなかった、少女だった自分に。</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害獣の鹿が悲しげに鳴く夜、滅多に鳴らない携帯が鹿の声をかき消して着信を告げた。誰かと思って携帯を開いて液晶に目をやると唯からだった。唯はシェナ様の所属しているバンド『スナック・スナップ』の結成当初から一緒にライブに通っていたバンギャ友達だ。唯はベースの凛君のファンで身長が低く童顔だ。胸下まである金髪をツインテールにし、ロリイタファッションに身を包んだ彼女はどこからどう見てもお人形さんであ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つい半年くらい前までは、気持ち悪い程いつも一緒にいたのに、今となってはすっかり旧友となってしまった。バンギャの友情なんてそんなものだ。一息おいて、私は電話に出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久しぶりー。いきなりどうしたの？」</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のね、重大発表！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懐かしく甘いアニメ声が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来年の二月、スナスナが初ワンマンだって！　結成三年目にして、やっとワンマンだよ。いやー、初期から通ってずーっと応援してたから、もう嬉しくって嬉しくって！　すぐにマヤに知らせたくて電話しちゃった！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唯は興奮に息を荒げている。スナスナがワンマン・・・。普段イベントで全六バンドくらい出演するライブの持ち時間は一バンドせいぜい二十五分程度。ワンマンライブだと、スナスナのためだけに、スナスナオンリーのステージで二時間だ。鼓動が速度を上げ手汗がにじみ、つるっと携帯を落としそうになっていることに気付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すごいね！　初めてスナスナ観た時、動員ゼロだったのにねぇー」</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ワンマンライブは着実に動員がつき、知名度が上がってきた暁に行われる最高のハレ。初めてスナスナを観た日は、確かまだ結成して二度目のライブだった。まだ知られていない駆け出しのバンドばかり出演するイベントで、客もまばらだった。ライブハウスの床に座り、携帯をいじったり、喫煙所に一服しにいったり、痛々しいものでも観るかのよう見上げている客もいた。そんな視線を浴びながらもバンドマンはステージ上では演じ切らねばなら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でね、今日のライブ後、出待ちして凛君と話して、シェナさんともちょっと話したんだ。まぁ別に私はシェナさんと話すこととかあんまりないし、話したっていうか『お疲れ様でーす』って声かけただけだったんだけどさ。したらシェナさん、マヤのこと、心配してたよ。『マヤさんは元気にしてるんですか？もうファンメールもくれないから、きっとバンギャやめて毎日忙しく過ごしているんでしょうね』って。私、慌てて『そんなことないです！　マヤ、今はライブに行きたくても行けないだけで、これからもずっとずっとスナスナの、シェナさんのファンですよ！　』って言ったんだけどさ。シェナさんは、マヤのこと、ちゃんと覚えていてくれたよ。『初期から支えてくれた大切な、特別なファン』だって。」</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え…シェナ様が、そんなこと言ってたの？」</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日常生活の中心がバンドの追っかけで、現役バンギャだった時なら、喉から手が出る程欲していた「特別」という言葉をもらったのに、自分の中で半透明のフィルターを通し客観視している感覚が否めない。嬉しいのに、素直に喜べ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高校卒業したら、東京に戻って来て、シェナ様にちゃんと『ただいま』って言うんだよ。そしてまた、一緒に頭振ろうね。来月、新曲が出るから、また送る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はお願いねと言い、最後にシェナ様への伝言を託して電話を切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やっぱりシェナ様は営業がうまい。本気なのか営業なのか、分からなくさせるところが、うまい。うまいけど、その営業は今の私の奥底には届いていな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る日、いつものように鶏と働く雄大を眺めた後、仕事の終わった雄大と彼の部屋でくつろいで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ねぇ、私喉渇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ジュース、冷蔵庫にあるから適当に飲んでいい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寒いんだけど」</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俺も寒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廊下出たくないんだけど」</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でもまぁちゃんジュース飲みたいっちゃろ」</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うん」</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じゃあ行ってこん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えー雄大が取りに行ってくれるんじゃないの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俺そこまで優しくねぇしー。ほらほら、行った行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はいは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冷えは女の大敵なのに寒い場所に放り投げるなんてひどいよーとぶつくさ言いながら立ち上がり、廊下に出て台所へ向かおうとした。部屋の戸をパタンと閉めるのとほぼ同時に、廊下の先にある玄関の引き戸ががらりと開いた。和弘さんだ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和弘さんはエンジ色のダウンジャケットを着込んだ髪の長い中年女性と共に入ってき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女性は、母だ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の恋人は和弘さんだったのだとその瞬間悟った。和弘さんと目が合い、和弘さんはばつの悪そうな顔をした後、頭をうなだれ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兄ちゃん帰ってきたとね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異様な雰囲気を察した雄大が廊下に出てきた。この状況がまだ理解できないらしく、細い目をめいっぱい見開いて和弘さんと母と私を順に眺め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寒いからとりあえず上がんない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がそう言うと、一時停止中の</w:t>
      </w:r>
      <w:r>
        <w:rPr>
          <w:rFonts w:eastAsia="ＭＳ Ｐ明朝" w:cs="ＭＳ Ｐ明朝" w:ascii="ＭＳ Ｐ明朝" w:hAnsi="ＭＳ Ｐ明朝"/>
          <w:sz w:val="16"/>
          <w:szCs w:val="21"/>
        </w:rPr>
        <w:t>DVD</w:t>
      </w:r>
      <w:r>
        <w:rPr>
          <w:rFonts w:ascii="ＭＳ Ｐ明朝" w:hAnsi="ＭＳ Ｐ明朝" w:cs="ＭＳ Ｐ明朝" w:eastAsia="ＭＳ Ｐ明朝"/>
          <w:sz w:val="16"/>
          <w:szCs w:val="21"/>
        </w:rPr>
        <w:t>が再生を始めたかのように二人は靴を脱いで上が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と和弘さんと私で居間のこたつに潜った。一番最初に口を開いたのは母だ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まぁ、いつかは知られちゃうとは思ってたけどさ。偶然なのよ。マヤが雄大君と付き合う前に、私はカズ君と出会って、それから</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わりとすぐ付き合っちゃったし」</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和弘さんと知り合ったのは私達家族がこの地に越してきた日だという。そう言えば引っ越しの手伝いに近所の人達が多く来てくれて、大変だと思っていた引っ越しはすぐに終わったのであった。その中に和弘さんもいたそうだ。それから母はちょくちょく和弘さんと会ってはいたものの、この家には今日初めて来たという。普段は車で四十分程下った隣町で会っていたよう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僕もマヤちゃんが優子さんの娘であることは知っちょったから、マヤちゃんと顔を合わせる度、罪悪感でいっぱいや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ちぢこまった和弘さんは長身のはずなのに、トランクに積め込んで持ち運びできそうな程コンパクトになっていた。いっそこのままトランクに入って母と逃亡でもしてしまえという考えが一瞬浮かんだ。それが一番手っ取り早い。私はそういうぶっ飛んだ妄想が大好きだ。妄想をしてしまう時点で、問題の受け入れを拒否し、母を汚物として扱っているのだと思うと欝にな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和弘さんと母の関係はまだ噂になっていないが、広まるのも時間の問題だ。そうなると父の顔にも泥を塗ることにな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の男遊びは昔からのこと。今さら治るはずがない。東京に住んでいた頃、あの隣近所が互いに干渉しない環境では近所に広まることはなかったし、皆お互いに関心を持っていなかった。母もそれなりにうまくやっていた。しかしさすがにこの地ではそうはいかな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こういうの、いかんこととは分かっちょっと。でも、僕は、優子さんと一緒にいると落ち着くし、今はそれだけが生きがいやと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和弘さんがか細い声で言って、目を伏せ、また続け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僕は家の手伝いをするのが嫌で進学したようなもんよ。だから、鶏の病気を治したいとか本気で思っちょるかよくわからん。だらだらと過ごしちょっと。親父や雄大は一生懸命働いちょっとに僕はこんなんで、申し訳なさでいっぱいやとに、何もできんしやりたいこともないし、そのくせ家を手伝わないっていうカスや。それでも優子さんは僕を咎めたりせんし、優子さんの優しさにまで甘えてしまっちょる自分が、情けんくてたまらんで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和弘さんは今にも泣き出しそうだ。泣かせまいと母は言っ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だって、カスよ。卑猥な文章を書いてお金貰って、文句の言いようのない立派な夫と娘、まぁ娘はちょっと私に似てるところあるけど、そういう『家族』と『家庭』を持っているくせに、こうやって若い男と関係持って。でもそれでも私は自分のことを情けないとは思わないし、これからもカズ君と会い続けたいと思っているわ。家族以外からも愛をもらえて、与えている自分が結構好きだし。私は世間体とか気にしないけれど、実際そういうわけにはいかないよね…」</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母は遊びだと言えば遊びだと言えるだろうが、和弘さんに対して何の悪気もなく、人妻を売りにし濃厚な香りを放ちおびき寄せ弄んでいるわけでもない。ただ、和弘さんに興味を持ち、その結果がこれなのだ。母は異性に興味を持つと、無意識に性別学的性の誇張・膨張を行ってしまうのだ。みだらでふしだらな女と言えばそうなのかもしれない。母性が女としての本質を掻き立ててしまうのであ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んさ、俺は別に兄ちゃんのことカスとか思っちょらんよ。だって頭良いかい大学行けたっちゃし、勉強しちょってすごいと思う。兄ちゃんは俺ができんことができ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は照れ臭そうに言った後、それを誤魔化すかのごとくぽつりとつぶや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まぁちゃんのお母さんて、なんだか出て行ったうちの母ちゃんに似てる。いや、あんまり覚えてないけどさ」</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解決策が出ないまま日が暮れてしまった。鶏の声を遮るように、アーアーと間の抜けたカラスの声が響き渡る。居間には西陽がさし込み、やがて闇に覆われ一生抜け出せない空間に閉じ込められるのではないかという恐怖心すらのしかかってき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絶望感で満ちた家に、雄大の父親が帰宅した。仕事後、隣町までパチンコに行っていたらし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おい、五万勝ったぞ！　今日は飲むぞ！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ガッハガッハと上機嫌で父親はずかずかと居間に入ってき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ら、今日はマヤちゃんだけじゃなくてお母さんまで遊びに来てくれたっちゃね！　楽しくなりそうやねー！　みんなで飲もうや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何も事情を知らない父親は普段より一人多い来客にたいそう喜び、すぐに酒と肴の支度にとりかかった。私達は顔を見合わせ、くすっと笑った。いいんだ、これで。父親は嬉しそうだし、今日はこのまま何も知らせないでいることにしよう。四人とも目でそう言い合って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せっかくやから</w:t>
      </w:r>
      <w:r/>
      <w:r>
        <w:ruby>
          <w:rubyPr>
            <w:rubyAlign w:val="distributeSpace"/>
            <w:hps w:val="10"/>
            <w:hpsRaise w:val="16"/>
            <w:hpsBaseText w:val="16"/>
            <w:lid w:val="ja-JP"/>
          </w:rubyPr>
          <w:rt>
            <w:r>
              <w:rPr>
                <w:rFonts w:ascii="ＭＳ Ｐ明朝" w:hAnsi="ＭＳ Ｐ明朝"/>
                <w:sz w:val="10"/>
                <w:szCs w:val="24"/>
              </w:rPr>
              <w:t>かん</w:t>
            </w:r>
          </w:rt>
          <w:rubyBase>
            <w:r>
              <w:rPr>
                <w:rFonts w:ascii="ＭＳ Ｐ明朝" w:hAnsi="ＭＳ Ｐ明朝" w:cs="ＭＳ Ｐ明朝" w:eastAsia="ＭＳ Ｐ明朝"/>
                <w:sz w:val="16"/>
                <w:szCs w:val="21"/>
              </w:rPr>
              <w:t>神</w:t>
            </w:r>
            <w:r/>
          </w:rubyBase>
        </w:ruby>
      </w:r>
      <w:r/>
      <w:r>
        <w:ruby>
          <w:rubyPr>
            <w:rubyAlign w:val="distributeSpace"/>
            <w:hps w:val="10"/>
            <w:hpsRaise w:val="16"/>
            <w:hpsBaseText w:val="16"/>
            <w:lid w:val="ja-JP"/>
          </w:rubyPr>
          <w:rt>
            <w:r>
              <w:rPr>
                <w:rFonts w:ascii="ＭＳ Ｐ明朝" w:hAnsi="ＭＳ Ｐ明朝"/>
                <w:sz w:val="10"/>
                <w:szCs w:val="24"/>
              </w:rPr>
              <w:t>が</w:t>
            </w:r>
          </w:rt>
          <w:rubyBase>
            <w:r>
              <w:rPr>
                <w:rFonts w:ascii="ＭＳ Ｐ明朝" w:hAnsi="ＭＳ Ｐ明朝" w:cs="ＭＳ Ｐ明朝" w:eastAsia="ＭＳ Ｐ明朝"/>
                <w:sz w:val="16"/>
                <w:szCs w:val="21"/>
              </w:rPr>
              <w:t>河</w:t>
            </w:r>
            <w:r/>
          </w:rubyBase>
        </w:ruby>
      </w:r>
      <w:r>
        <w:rPr>
          <w:rFonts w:ascii="ＭＳ Ｐ明朝" w:hAnsi="ＭＳ Ｐ明朝" w:cs="ＭＳ Ｐ明朝" w:eastAsia="ＭＳ Ｐ明朝"/>
          <w:sz w:val="16"/>
          <w:szCs w:val="21"/>
        </w:rPr>
        <w:t>先生も呼ぼうや！　家族ぐるみでワイワイしようや！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台所で準備をしていたお父さんがひらめいたとばかりに言い、私と雄大と和弘さんはぎょっとしたが、母は笑顔で</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あら、残念。主人は今夜泊まりがけの会合で町にいっているんです。また誘ってくださ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とさらりと返し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宴が始まった。こたつのテーブルにはビールと芋焼酎、鶏刺し、唐揚げ、たくあんや青菜の漬物などが並べられたが、「炭水化物がない」と雄大が口を尖らせ、その父親が焼きそばを作り始めた。飲んでいた焼酎をフライパンに注ぎ込み、ジャアッという蒸発音を響かせ、正に男の料理！　と言わんばかりの大きな具の入った焼きそばだった。男だらけのこの家はあらゆるものが大雑把で豪快で気持ち良い。</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ねぇ、和弘パパは再婚とかしないの？」</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だいぶアルコールの回った母は甘ったるい声で雄大の父親に絡み出し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やー、前のカミさんがえらいモテる女でさ、結局水商売始めて男つくって出て行ったとよね～。女はもうこりごりやけど、マヤちゃんのお母さんみたいに美人だったらコロッといってしまうわなぁ～ハッハッハッ！　</w:t>
      </w:r>
      <w:r/>
      <w:r>
        <w:ruby>
          <w:rubyPr>
            <w:rubyAlign w:val="distributeSpace"/>
            <w:hps w:val="10"/>
            <w:hpsRaise w:val="16"/>
            <w:hpsBaseText w:val="16"/>
            <w:lid w:val="ja-JP"/>
          </w:rubyPr>
          <w:rt>
            <w:r>
              <w:rPr>
                <w:rFonts w:ascii="ＭＳ Ｐ明朝" w:hAnsi="ＭＳ Ｐ明朝"/>
                <w:sz w:val="10"/>
                <w:szCs w:val="24"/>
              </w:rPr>
              <w:t>かん</w:t>
            </w:r>
          </w:rt>
          <w:rubyBase>
            <w:r>
              <w:rPr>
                <w:rFonts w:ascii="ＭＳ Ｐ明朝" w:hAnsi="ＭＳ Ｐ明朝" w:cs="ＭＳ Ｐ明朝" w:eastAsia="ＭＳ Ｐ明朝"/>
                <w:sz w:val="16"/>
                <w:szCs w:val="21"/>
              </w:rPr>
              <w:t>神</w:t>
            </w:r>
            <w:r/>
          </w:rubyBase>
        </w:ruby>
      </w:r>
      <w:r/>
      <w:r>
        <w:ruby>
          <w:rubyPr>
            <w:rubyAlign w:val="distributeSpace"/>
            <w:hps w:val="10"/>
            <w:hpsRaise w:val="16"/>
            <w:hpsBaseText w:val="16"/>
            <w:lid w:val="ja-JP"/>
          </w:rubyPr>
          <w:rt>
            <w:r>
              <w:rPr>
                <w:rFonts w:ascii="ＭＳ Ｐ明朝" w:hAnsi="ＭＳ Ｐ明朝"/>
                <w:sz w:val="10"/>
                <w:szCs w:val="24"/>
              </w:rPr>
              <w:t>が</w:t>
            </w:r>
          </w:rt>
          <w:rubyBase>
            <w:r>
              <w:rPr>
                <w:rFonts w:ascii="ＭＳ Ｐ明朝" w:hAnsi="ＭＳ Ｐ明朝" w:cs="ＭＳ Ｐ明朝" w:eastAsia="ＭＳ Ｐ明朝"/>
                <w:sz w:val="16"/>
                <w:szCs w:val="21"/>
              </w:rPr>
              <w:t>河</w:t>
            </w:r>
            <w:r/>
          </w:rubyBase>
        </w:ruby>
      </w:r>
      <w:r>
        <w:rPr>
          <w:rFonts w:ascii="ＭＳ Ｐ明朝" w:hAnsi="ＭＳ Ｐ明朝" w:cs="ＭＳ Ｐ明朝" w:eastAsia="ＭＳ Ｐ明朝"/>
          <w:sz w:val="16"/>
          <w:szCs w:val="21"/>
        </w:rPr>
        <w:t>先生が羨ましいわ！　ハッハッハッ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何も知らずにこう言う父親の横で雄大と和弘さんはひたすらニヤニヤしていたので、私も一緒にニヤニヤして二人にビールを注いだ。</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マヤちゃんはどうね、最近。東京から出て来たら、ここはつまらんじゃろー。何にもないかいね。人より鶏と牛と豚の数の方が多いかいね！　ハッハッハ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の父の顔は茹で蛸のように真っ赤になっている。</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や、まぁつまらないってのは当たっているんですけど、少なくともこの家にいる間はつまらなくはないです。お父さんも楽しい人ですし」</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ハッハ、マヤちゃんは返しがうまい子やねぇ～。これはもっと飲まんにゃいかんね！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雄大の父親に勧められ、私はいつの間にか芋焼酎まで飲んでい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これからも雄大を一つ、頼むわ。こいつが女の子を家に連れてくるなんて初めてやかい、最初マヤちゃんが来たときはびっくりやったわー。男として足りんとこあったらビシビシ言ってやってよ。きっと東京では女の子の扱いがうまいイケメンとばっかり接しちょったっちゃろ？そういう男達に慣れちょったら雄大みたいな奴は物足りんと思うけん、どうか見捨てんでやって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いえいえ、東京の男たちなんてみんなひ弱でだめですよ～」</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私は冗談まじりに笑いながら答えたが、お父さんの目が本気になっていて怖かった。私は雄大にどれほど本物を与えてあげられているんだろうか。いつも私は貰ってばかりだ。そもそも雄大に対して本物の感情を抱いているのだろうか。今まで直接本物と接してこなかったが故、本物がどういうものなのかが分からない。本物とは美しいものなのだろうか。もし、痛みを感じるものが美しく、それが本物であるならば、シェナ様と同じ位置にピアスを空けた時の痛みは本物だ。そうすると、シェナ様との別れ際の涙と抱擁も本物だったと言える。雄大と金髪の議論の末、髪を撫でられたときも痛かった。あれも本物だ。あれこそ本物だ。果たして私は本物を欲しているのだろうか。欲望というものは何かを犠牲にし、交換条件で得られるものだ。私は何かを捨ててまでそれを欲しているのだろう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も雄大もその父親もだいぶ酔っていて、お酒にあまり強くない和弘さんは船をこぎ始めた。</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コケーッ…コッコッコッ…コケーッコッコッコ…コーケコッコー！　」</w:t>
      </w:r>
    </w:p>
    <w:p>
      <w:pPr>
        <w:pStyle w:val="Normal"/>
        <w:tabs>
          <w:tab w:val="clear" w:pos="840"/>
          <w:tab w:val="left" w:pos="4830" w:leader="none"/>
        </w:tabs>
        <w:kinsoku w:val="false"/>
        <w:rPr>
          <w:rFonts w:ascii="ＭＳ Ｐ明朝" w:hAnsi="ＭＳ Ｐ明朝" w:eastAsia="ＭＳ Ｐ明朝" w:cs="ＭＳ Ｐ明朝"/>
          <w:sz w:val="16"/>
          <w:szCs w:val="21"/>
        </w:rPr>
      </w:pPr>
      <w:r>
        <w:rPr>
          <w:rFonts w:ascii="ＭＳ Ｐ明朝" w:hAnsi="ＭＳ Ｐ明朝" w:cs="ＭＳ Ｐ明朝" w:eastAsia="ＭＳ Ｐ明朝"/>
          <w:sz w:val="16"/>
          <w:szCs w:val="21"/>
        </w:rPr>
        <w:t>　鶏の声で目が覚めるなんて、なんと原始的で素敵。私は肩までこたつ布団を被り横たわっていた。頭がガンガンする。つけっぱなしになっていたエアコンのせいで喉がイガイガする。目の前にはテレビ台が鎮座しており、透明の扉の中に</w:t>
      </w:r>
      <w:r>
        <w:rPr>
          <w:rFonts w:eastAsia="ＭＳ Ｐ明朝" w:cs="ＭＳ Ｐ明朝" w:ascii="ＭＳ Ｐ明朝" w:hAnsi="ＭＳ Ｐ明朝"/>
          <w:sz w:val="16"/>
          <w:szCs w:val="21"/>
        </w:rPr>
        <w:t>DVD</w:t>
      </w:r>
      <w:r>
        <w:rPr>
          <w:rFonts w:ascii="ＭＳ Ｐ明朝" w:hAnsi="ＭＳ Ｐ明朝" w:cs="ＭＳ Ｐ明朝" w:eastAsia="ＭＳ Ｐ明朝"/>
          <w:sz w:val="16"/>
          <w:szCs w:val="21"/>
        </w:rPr>
        <w:t>プレイヤーが収まっていた。その横にはなぜかこけしが二体並んでいる。数秒間、無表情のこけしと見つめあった後、携帯を開くと午前四時を回ったところだった。外はまだ真っ暗。ゴーゴーといびきをかいて居間と台所の間に雄大の父親が転がっている。母はダウンジャケットを羽織り、こたつに突っ伏している。和弘さんと雄大はこたつの中に下半身を突っ込みうつぶせで横たわっている。テーブルの上には酒とつまみの残骸。食べ残しの鶏刺しが水分を失って役目を引き受ける前に価値がなくなっ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尿意を感じ、私はこたつを抜け出してトイレへ向かった。皮膚を破壊するような冷たさの廊下をペタペタと歩き、芳香剤の香るトイレにてジーンズとショーツを下ろしひんやりとした便座に座ると勢いよく放尿した。あらわになった太ももには鳥肌が立っている。私達の肌には頼りない脆弱な産毛が生えているのみだ。温かく包み込んで体温を維持し、時に体を大きく見せ威嚇する羽毛など生えていない。だから人を、求める。それはきっと本物でなくても困りはしない。柔らかい産毛が生えた者同士が集まって箱庭の中で震える。今の箱庭には後どれくらいいられるのだろうか。この箱庭では人と密に接することで関係と温度が保たれ、少しでも素知らぬフリや別行動をとると、人一人立つのがやっとの小さな氷の上に一人きり立たされる。その氷は少しずつ解けていき、片足立ちになり、やがて氷が溶け切るともがきながら溺れていくのであ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の鶏舎の中の鶏たちは皆コンマ単位の速さで瞬きをし、一瞬一瞬の出来事を見逃さないよう生きていた。いつ人が侵入してくるのか、いつ餌がわたるのか、いつ出荷されてしまうのか、そしていつ、殺されてしまうのか。全てを見逃さないよう薄い膜を俊敏に上げ下げしていた。鶏達よりも長く瞬きをする私達は、見逃してしまった一瞬で、地道にこつこつと構築してきたものを失い、自分の現在地まで見失ってしまう。</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コケーコッコッコッコッ…コケーコッコッコッ…」</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トイレの窓からは居間にいた時よりも鮮明に鶏の鳴声が入り込んでくる。後二時間もしたら雄大と父親は仕事を開始し、和弘さんは学校へ行かねばならない。母はおそらく連載の締切りが迫っているはずだ。そして私は今日も学校へは行か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用を足して居間へ戻ると母が起き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ねぇ、昨日の鶏刺し、美味しかった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唐突に母が言った。化粧をしたまま寝てしまい、ぽつぽつと穴のあいた肌には年齢が刻まれてい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ん」</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は焼きそばも美味しか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れね、作り方は適当で豪快なのに、ちゃんと焼きそばの味がした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おいしければ、それまでの過程とかどうでもいいよね」</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うね。ていうか、お母さん、さっき鶏の声で起きちゃ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も」</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なんて健康的なんだろうね。お母さん、ここでの生活結構好き」</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へぇ」</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マヤはライブ、行きたいんでしょ」</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うん。けど、今はもうよく分からない。まぁここにいる限り絶対無理だし、バイトもしてないから。バイトもこのあたりじゃないし、あっても時給安すぎるから、東京に行く費用なんて作れないもん」</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ら、あんなに必死にシェナ様シェナ様ってライブに通っていたのにね。あの頃、ライブの日以外ほぼ毎日バイトしてたじゃない。だからその勢いでやれば数カ月に一回だったら大丈夫なんじゃ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いや、もうそこまでエネルギーを注げないわ。この地のペースでいると」</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ライブへの情熱が、雄大君へシフトしちゃっ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ういうわけでもないよ。ただ、バンドマン以外の男の生態ってのが不思議でたまらなくて、気になるだけ」</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ふぅん」</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うそう、こないだ、唯から電話あったんだ」</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ら、すごく懐かしい名前！　」</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は起きがけで目ヤニのついた目を丸くさせ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シェナ様、私のこと忘れてなかったみた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りゃ常連だった客を忘れやしないわよ」</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唯に伝言したの。『いつになるかは分からないけど、またライブ行くから、私の好きなシェナ様でい続けてください』って。」</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そう」</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はテーブルの隅へ押しやられていたペットボトルの麦茶に手を伸ばし、グラスに注ぐと一気に飲み干した。</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私の好きなシェナ様はバンドマンのシェナ様。メンバーの演奏に合わせて唄い、アングラ小説のような詞を書き、ＭＣで一生懸命面白おかしく喋り、天使のように微笑み、メンバーとじゃれ合い、ユーモアのあるブログを更新し、幸せでちょっぴり切なくさせる営業をするシェナ様。つまり、ハレの日の、狂ったシェナ様。</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あの箱庭、バンギャの箱庭内の全ては作り物。私は作り物に魅かれてしまう。本物の素晴らしさも良さも知っている。特にこの地に来てから多くの天然物を知った。でも、私を満たしてくれるのは作り物なのだ。作りもの、偽物は美しい。それはいつか壊れてしまう故、初めから終わりが見えている。期間限定であり、三次元でないことに安心感を覚える。その安心感が私を生産し、救ってくれていた。作り物には作り物で返すのが礼儀。演じられ、演じる。演じ合う。それがあの箱庭でのルール。それで物事は円滑に回っている。利害関係が成り立って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幼い頃、人を外見で判断してはいけないと道徳の授業で習った。しかし皮肉なことに、神は表面的な美しさを好む。太古の昔、ニニギノミコトは醜いイワナガヒメと結ばれると、自分の命は永遠になるはずなのに、花のように美しいコノハナサクヤヒメとだけ交わった。神だって永遠など求めていない。</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eastAsia="ＭＳ Ｐ明朝" w:cs="ＭＳ Ｐ明朝" w:ascii="ＭＳ Ｐ明朝" w:hAnsi="ＭＳ Ｐ明朝"/>
          <w:sz w:val="16"/>
          <w:szCs w:val="21"/>
        </w:rPr>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帰らなきゃね。もう少ししたらお父さんを迎えにいきましょう」</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母はいたずらっ子のような笑みを浮かべつつ携帯を開いて立ち上がった。雄大も和弘さんもその父も、未だ眠りこけている。</w:t>
      </w:r>
    </w:p>
    <w:p>
      <w:pPr>
        <w:pStyle w:val="Normal"/>
        <w:tabs>
          <w:tab w:val="clear" w:pos="840"/>
          <w:tab w:val="left" w:pos="4830" w:leader="none"/>
        </w:tabs>
        <w:kinsoku w:val="false"/>
        <w:ind w:firstLine="160"/>
        <w:rPr>
          <w:rFonts w:ascii="ＭＳ Ｐ明朝" w:hAnsi="ＭＳ Ｐ明朝" w:eastAsia="ＭＳ Ｐ明朝" w:cs="ＭＳ Ｐ明朝"/>
          <w:sz w:val="16"/>
          <w:szCs w:val="21"/>
        </w:rPr>
      </w:pPr>
      <w:r>
        <w:rPr>
          <w:rFonts w:ascii="ＭＳ Ｐ明朝" w:hAnsi="ＭＳ Ｐ明朝" w:cs="ＭＳ Ｐ明朝" w:eastAsia="ＭＳ Ｐ明朝"/>
          <w:sz w:val="16"/>
          <w:szCs w:val="21"/>
        </w:rPr>
        <w:t>鶏たちの声は一層ボリュームを上げ、一日の始まりを知らせていた。</w:t>
      </w:r>
    </w:p>
    <w:sectPr>
      <w:headerReference w:type="default" r:id="rId2"/>
      <w:footerReference w:type="default" r:id="rId3"/>
      <w:type w:val="nextPage"/>
      <w:pgSz w:orient="landscape" w:w="10318" w:h="7257"/>
      <w:pgMar w:left="1701" w:right="1134" w:gutter="0" w:header="0" w:top="1418" w:footer="567" w:bottom="1418"/>
      <w:pgNumType w:fmt="decimal"/>
      <w:formProt w:val="false"/>
      <w:textDirection w:val="tbRl"/>
      <w:docGrid w:type="lines" w:linePitch="286" w:charSpace="436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ヒラギノ角ゴ ProN W3">
    <w:charset w:val="01"/>
    <w:family w:val="auto"/>
    <w:pitch w:val="variable"/>
  </w:font>
  <w:font w:name="Liberation Sans">
    <w:altName w:val="Arial"/>
    <w:charset w:val="01"/>
    <w:family w:val="swiss"/>
    <w:pitch w:val="variable"/>
  </w:font>
  <w:font w:name="ＭＳ Ｐ明朝">
    <w:charset w:val="01"/>
    <w:family w:val="auto"/>
    <w:pitch w:val="variable"/>
  </w:font>
  <w:font w:name="ＭＳ Ｐ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fldChar w:fldCharType="begin"/>
    </w:r>
    <w:r>
      <w:rPr/>
      <w:instrText xml:space="preserve"> PAGE </w:instrText>
    </w:r>
    <w:r>
      <w:rPr/>
      <w:fldChar w:fldCharType="separate"/>
    </w:r>
    <w:r>
      <w:rPr/>
      <w:t>13</w:t>
    </w:r>
    <w:r>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1"/>
      <w:szCs w:val="22"/>
    </w:rPr>
  </w:style>
  <w:style w:type="character" w:styleId="Style19">
    <w:name w:val="コメント内容 (文字)"/>
    <w:basedOn w:val="Style18"/>
    <w:qFormat/>
    <w:rPr>
      <w:b/>
      <w:bCs/>
    </w:rPr>
  </w:style>
  <w:style w:type="character" w:styleId="Style20">
    <w:name w:val="吹き出し (文字)"/>
    <w:basedOn w:val="Style14"/>
    <w:qFormat/>
    <w:rPr>
      <w:rFonts w:ascii="ヒラギノ角ゴ ProN W3" w:hAnsi="ヒラギノ角ゴ ProN W3" w:eastAsia="ヒラギノ角ゴ ProN W3"/>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ヒラギノ角ゴ ProN W3" w:hAnsi="ヒラギノ角ゴ ProN W3" w:eastAsia="ヒラギノ角ゴ ProN W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8:00Z</dcterms:created>
  <dc:creator>kei</dc:creator>
  <dc:description/>
  <cp:keywords/>
  <dc:language>en-US</dc:language>
  <cp:lastModifiedBy>kei</cp:lastModifiedBy>
  <cp:lastPrinted>2011-01-03T15:50:00Z</cp:lastPrinted>
  <dcterms:modified xsi:type="dcterms:W3CDTF">2011-03-21T09:42:00Z</dcterms:modified>
  <cp:revision>3</cp:revision>
  <dc:subject/>
  <dc:title/>
</cp:coreProperties>
</file>